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613713720"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211333183"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899631471"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168521745"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541082946"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981578815"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014971459"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898221774"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78388134"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600781929"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684713873"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672664921"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315966223"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197885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92412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